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110665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9547358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023286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109138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629362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780699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536807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660887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541307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