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59285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39376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373924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157148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809470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16493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965717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580734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513231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